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lineRule="auto" w:line="276" w:before="0" w:after="48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"/>
        <w:spacing w:lineRule="auto" w:line="276" w:before="360" w:after="240"/>
        <w:rPr>
          <w:rFonts w:ascii="Arial" w:hAnsi="Arial" w:eastAsia="Batang;바탕" w:cs="Arial"/>
          <w:bCs w:val="false"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 w:val="false"/>
          <w:kern w:val="0"/>
          <w:sz w:val="24"/>
          <w:szCs w:val="24"/>
          <w:lang w:val="cs-CZ" w:eastAsia="cs-CZ"/>
        </w:rPr>
        <w:t>k návrhu výdajů státního rozpočtu České republiky na výzkum, experimentální vývoj a inovace na rok 2017 se střednědobým výhledem na léta 2018 a 2019 a dlouhodobým výhledem do roku 2021</w:t>
      </w:r>
    </w:p>
    <w:p>
      <w:pPr>
        <w:pStyle w:val="Normal"/>
        <w:spacing w:lineRule="auto" w:line="276"/>
        <w:rPr>
          <w:rFonts w:ascii="Arial" w:hAnsi="Arial" w:eastAsia="Batang;바탕" w:cs="Arial"/>
          <w:bCs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/>
          <w:kern w:val="0"/>
          <w:sz w:val="24"/>
          <w:szCs w:val="24"/>
          <w:lang w:val="cs-CZ" w:eastAsia="cs-CZ"/>
        </w:rPr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RVVI) předkládá vládě podle § 35 odst. 2 písm. </w:t>
        <w:br/>
        <w:t>k) a l) Zákona č. 130/2002 Sb., o podpoře výzkumu, experimentálního vývoje a inovací z veřejných prostředků a o změně některých souvisejících zákonů, ve znění pozdějších předpisů, „Návrh výdajů státního rozpočtu České republiky na výzkum, experimentální vývoj a inovace na rok 2017 se střednědobým výhledem na léta 2018 a 2019 a dlouhodobým výhledem do roku 2021“, který schválila na svém 314. zasedání dne 31. 3. 2016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VVI ve svém návrhu podle § 5a odst. 2 Zákona vycházela ze střednědobého výhledu (SDV) schváleného usnesením vlády ze dne 23. září 2015 č. 748. Pro rok 2019 byly vzaty v úvahu stejné údaje jako v roce 2018. S ohledem na harmonogram přípravy návrhu zákona </w:t>
        <w:br/>
        <w:t xml:space="preserve">o státním rozpočtu na rok 2017 nejsou k dispozici údaje o konečné výši návrhu rozpočtu fondů ESIF (programy OP VVV a OP PIK). Konečná výše předfinancování bude k dispozici </w:t>
        <w:br/>
        <w:t>až v průběhu měsíce července 2016. K tomuto termínu bude stanovena konečná výše spolufinancování fondů ESIF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z dokumentu Národní politiky VaVaI na rok 2016 – 2020 (NP VaVaI), který byl schválen usnesením vlády ze dne 17. února 2016 č. 135. </w:t>
      </w:r>
      <w:r>
        <w:rPr>
          <w:rFonts w:cs="Arial" w:ascii="Arial" w:hAnsi="Arial"/>
          <w:bCs/>
          <w:sz w:val="22"/>
          <w:szCs w:val="22"/>
        </w:rPr>
        <w:t xml:space="preserve">NP VaVaI reflektuje mimo jiné neuspokojivou realitu v oblasti aplikovaného výzkumu. Reaguje na to například sérií opatření ve strategickém cíli č. 5: </w:t>
      </w:r>
      <w:r>
        <w:rPr>
          <w:rFonts w:cs="Arial" w:ascii="Arial" w:hAnsi="Arial"/>
          <w:bCs/>
          <w:i/>
          <w:sz w:val="22"/>
          <w:szCs w:val="22"/>
        </w:rPr>
        <w:t>Strategicky zacílit podporu aplikovaného výzkumu na aktuální a potenciální budoucí potřeby podniků a společnosti</w:t>
      </w:r>
      <w:r>
        <w:rPr>
          <w:rFonts w:cs="Arial" w:ascii="Arial" w:hAnsi="Arial"/>
          <w:bCs/>
          <w:sz w:val="22"/>
          <w:szCs w:val="22"/>
        </w:rPr>
        <w:t xml:space="preserve">. A také v opatřeních č. 16: </w:t>
      </w:r>
      <w:r>
        <w:rPr>
          <w:rFonts w:cs="Arial" w:ascii="Arial" w:hAnsi="Arial"/>
          <w:bCs/>
          <w:i/>
          <w:sz w:val="22"/>
          <w:szCs w:val="22"/>
        </w:rPr>
        <w:t>Vytvořit podmínky pro vznik center aplikovaného výzkumu</w:t>
      </w:r>
      <w:r>
        <w:rPr>
          <w:rFonts w:cs="Arial" w:ascii="Arial" w:hAnsi="Arial"/>
          <w:bCs/>
          <w:sz w:val="22"/>
          <w:szCs w:val="22"/>
        </w:rPr>
        <w:t xml:space="preserve"> a č. 17: </w:t>
      </w:r>
      <w:r>
        <w:rPr>
          <w:rFonts w:cs="Arial" w:ascii="Arial" w:hAnsi="Arial"/>
          <w:bCs/>
          <w:i/>
          <w:sz w:val="22"/>
          <w:szCs w:val="22"/>
        </w:rPr>
        <w:t>Zlepšit podmínky pro šíření znalostí z výzkumných organizací a stimulovat jejich spolupráci s aplikačním sektorem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ložený rozpočet je součástí snah o stabilizaci a vytvoření podmínek pro rozvoj systému VaVaI po období stagnujících výdajů z národních zdrojů za rozsáhlé dočasné expanze zdrojů EU. Na základě dosavadních jednání pracovních skupin k rozpočtu jsou k dispozici výhledy </w:t>
        <w:br/>
        <w:t>do let 2020 - 2021. Rozpočet na rok 2017 s výhledem do roku 2019 je koncipován jako součást přípravy na období po roce 2020 s tím, že pro léta 2020 – 2023 vzniká riziko poklesu podílu výdajů na VaVaI financovaných z veřejných zdrojů z 1 % HDP v roce 2017 až k hranici 0,6 % HDP po roce 2023, způsobenému útlumem zdrojů EU. S ohledem na usnesení vlády ze dne 21. 12. 2015 č. 1067, je součástí návrhu rozpočtu i výhled do roku 2021, který je koncipován jako agregovaný bez rozdělení na jednotlivé kapitoly.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V uplynulém programovacím období jsme zaznamenali rozpor mezi nulovým nárůstem zdrojů pro investice ze státního rozpočtu a současným nekoordinovaným zapojováním národních </w:t>
        <w:br/>
        <w:t xml:space="preserve">i evropských zdrojů. Prostředky ze zdrojů EU byly využity jen v kapitolách MŠMT a MPO, mají však dopad v mnoha položkách rozpočtu VaVaI. Řešení této situace přináší usnesení vlády </w:t>
        <w:br/>
        <w:t>ze dne 21. 12. 2015 č. 1067, dále využití RIS 3, její propojení s NP VaVaI a Národními prioritami VaVaI.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Graf č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-13970</wp:posOffset>
                </wp:positionV>
                <wp:extent cx="83502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ld. K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53.25pt;mso-wrap-distance-left:9.05pt;mso-wrap-distance-right:9.05pt;mso-wrap-distance-top:0pt;mso-wrap-distance-bottom:0pt;margin-top:-1.1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ld. K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735705"/>
            <wp:effectExtent l="0" t="0" r="0" b="0"/>
            <wp:docPr id="2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VO_I … předpoklad, že </w:t>
      </w:r>
      <w:r>
        <w:rPr>
          <w:rFonts w:cs="Helv;Arial" w:ascii="Helv;Arial" w:hAnsi="Helv;Arial"/>
          <w:color w:val="000000"/>
          <w:sz w:val="20"/>
          <w:szCs w:val="20"/>
        </w:rPr>
        <w:t>po roce 2019 bude docházet k 5 % ročnímu růstu</w:t>
      </w:r>
    </w:p>
    <w:p>
      <w:pPr>
        <w:pStyle w:val="Normal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VO_II … předpoklad, že </w:t>
      </w:r>
      <w:r>
        <w:rPr>
          <w:rFonts w:cs="Helv;Arial" w:ascii="Helv;Arial" w:hAnsi="Helv;Arial"/>
          <w:color w:val="000000"/>
          <w:sz w:val="20"/>
          <w:szCs w:val="20"/>
        </w:rPr>
        <w:t>už v roce 2017 dojde k navýšení o 5 % oproti schválenému rozpočtu 2016; pak v roce 2018 navýšení o 8 %, v roce 2019 o 9 %, od roku 2020 opět každý rok navýšení o 5 %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Vývoj ESIF je modelován dle maximálního možného čerpání alokace dle pravidla n+2.</w:t>
      </w:r>
    </w:p>
    <w:p>
      <w:pPr>
        <w:pStyle w:val="Normal"/>
        <w:spacing w:lineRule="auto" w:line="360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Graf č. 2</w:t>
      </w:r>
    </w:p>
    <w:p>
      <w:pPr>
        <w:pStyle w:val="Normal"/>
        <w:spacing w:lineRule="auto" w:line="276"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2902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170815</wp:posOffset>
                </wp:positionV>
                <wp:extent cx="835025" cy="647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64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ld. K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50.95pt;mso-wrap-distance-left:9.05pt;mso-wrap-distance-right:9.05pt;mso-wrap-distance-top:0pt;mso-wrap-distance-bottom:0pt;margin-top:13.45pt;mso-position-vertical-relative:text;margin-left: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ld. K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Zdroje:</w:t>
        <w:tab/>
        <w:t>r. 2016: Zákon č. 400/2015 Sb., o státním rozpočtu ČR na rok 201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eastAsia="Batang;바탕" w:cs="Arial" w:ascii="Arial" w:hAnsi="Arial"/>
          <w:sz w:val="20"/>
          <w:szCs w:val="20"/>
        </w:rPr>
        <w:t>r. 2017-2018: platný střednědobý výhled státního rozpočtu ČR na léta 2017 a 2018</w:t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eastAsia="Batang;바탕" w:cs="Arial" w:ascii="Arial" w:hAnsi="Arial"/>
          <w:sz w:val="20"/>
          <w:szCs w:val="20"/>
        </w:rPr>
        <w:t>r. 2019-2026: předpoklad meziročního růstu podobně jako v Grafu č. 1</w:t>
      </w:r>
    </w:p>
    <w:p>
      <w:pPr>
        <w:pStyle w:val="Normal"/>
        <w:keepNext w:val="true"/>
        <w:spacing w:lineRule="auto" w:line="276" w:before="0" w:after="120"/>
        <w:ind w:left="992" w:hanging="992"/>
        <w:jc w:val="both"/>
        <w:rPr>
          <w:rFonts w:ascii="Arial" w:hAnsi="Arial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5930</wp:posOffset>
                </wp:positionH>
                <wp:positionV relativeFrom="paragraph">
                  <wp:posOffset>374650</wp:posOffset>
                </wp:positionV>
                <wp:extent cx="819785" cy="363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972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il. K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9pt;margin-top:29.45pt;width:64.5pt;height:2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mil. K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atang;바탕" w:cs="Arial" w:ascii="Arial" w:hAnsi="Arial"/>
          <w:sz w:val="22"/>
          <w:szCs w:val="22"/>
        </w:rPr>
        <w:t>Graf č. 3</w:t>
        <w:tab/>
        <w:t>Předpokládaný růst výdajů podle Reformy 2008, návrhy SR VaVaI</w:t>
      </w:r>
      <w:r>
        <w:rPr>
          <w:rFonts w:cs="Arial" w:ascii="Arial" w:hAnsi="Arial"/>
          <w:sz w:val="22"/>
          <w:szCs w:val="22"/>
        </w:rPr>
        <w:t xml:space="preserve"> (od roku 2010 neschválené) a skutečné výdaje SR VaVaI v letech 2008 – 2015 s výhledem do roku 2017 (v mil. Kč).</w:t>
      </w:r>
    </w:p>
    <w:p>
      <w:pPr>
        <w:pStyle w:val="Normal"/>
        <w:spacing w:lineRule="auto" w:line="276"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4552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50" r="-1122" b="-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droje:</w:t>
        <w:tab/>
        <w:t>2008–2009: skutečnost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0-2014: návrhy SR VaVaI vč. střednědobého výhledu předkládané Radou vládě (po roce   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009 neschválené nebo změněné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015-2016: zákony o SR ČR (č. 345/2014 na rok 2015, č. 400/2015 na rok 2016)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7–2018: dle platného střednědobého výhledu ČR (usn. vlády ze dne 23. září 2015 č. 748) Údaje o čerpání ze zdrojů EU jsou dostupné pouze do roku 201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eastAsia="MS Mincho;ＭＳ 明朝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)</w:t>
        <w:tab/>
        <w:t>V rámci jednání pracovních skupin složených ze zástupců poskytovatelů v průběhu roku 2015 a na počátku roku 2016 byly učiněny tyto krok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y revize (tj. specifikace) výdajů státního rozpočtu (SR) VaVaI podle jednotlivých položek/aktivit v letech 2015 – 2018 podle zákonů o státním rozpočtu ČR na léta 2015 a 2016 a platného SDV na roky 2017 a 2018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ůvodněny předpoklady zapojení NNV v letech 2016 a 2017 poskytovatel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ovány základní rozpočtové principy přípravy SR VaVaI, tj. dodržení střednědobého výhledu (specifikovaného dle revidovaných výdajů) a „nadpožadavků“ (tj. vše, co je v jednotlivých kapitolách nad střednědobý výhled).</w:t>
      </w:r>
    </w:p>
    <w:p>
      <w:pPr>
        <w:pStyle w:val="Normal"/>
        <w:spacing w:lineRule="auto" w:line="276" w:before="0" w:after="120"/>
        <w:ind w:left="720" w:hanging="360"/>
        <w:rPr/>
      </w:pPr>
      <w:r>
        <w:rPr>
          <w:rFonts w:cs="Arial" w:ascii="Arial" w:hAnsi="Arial"/>
          <w:b/>
          <w:sz w:val="22"/>
          <w:szCs w:val="22"/>
        </w:rPr>
        <w:t>2) RVVI - 310. zasedání 27. 11. 2015, bod A1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y schváleny „Pokyny RVVI k přípravě SR VaVaI“ - rozpočtově kladen důraz na platný SDV a na využití NN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yl schválen harmonogram přípravy SR VaVaI a jmenován zpravodaj RVVI pro rozpoče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schválen a poskytovatelům rozeslán první návrh výdajů SR VaVaI 2017 – 2019 dle střednědobého výhledu, vycházející z revize výdajů SR VaVaI 2015 – 2018 (od poskytovatelů) s žádostí o předložení jejich návrhů (již vč. „nadpožadavků“ s odůvodněním) do 22. ledna 2016. Tento návrh respektoval celková směrná čísla výdajů na VaVaI schválená usnesením vlády ze dne 23. září 2015 č. 748.</w:t>
      </w:r>
    </w:p>
    <w:p>
      <w:pPr>
        <w:pStyle w:val="Normal"/>
        <w:spacing w:lineRule="auto" w:line="276" w:before="0" w:after="120"/>
        <w:ind w:firstLine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12. zasedání 29. 1. 2016, bod A1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y projednány předběžné podklady zaslané poskytovateli k nadpožadavkům, diskutovány priority financování VaVaI, vliv zapojení zdrojů EU (programy OP VVV, OP PIK, OP Praha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 schválen celkový objem „nadpožadavků“ RVVI na rok 2017 ve výši 620,81 mil.  Kč, z toh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rozvoj výzkumných organizací (RVO) </w:t>
      </w:r>
      <w:r>
        <w:rPr>
          <w:rFonts w:cs="Arial" w:ascii="Arial" w:hAnsi="Arial"/>
          <w:sz w:val="22"/>
          <w:szCs w:val="22"/>
        </w:rPr>
        <w:t xml:space="preserve">– index růstu výdajů na RVO = 3 %, </w:t>
        <w:br/>
        <w:t>tj. celkem 320 mil. Kč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/>
      </w:pPr>
      <w:r>
        <w:rPr>
          <w:rFonts w:cs="Arial" w:ascii="Arial" w:hAnsi="Arial"/>
          <w:sz w:val="22"/>
          <w:szCs w:val="22"/>
        </w:rPr>
        <w:t>další nadpožadavky RVVI ve výši 300,81 mil. Kč (z 96 % představující nadpožadavek MŠMT na projekty velkých infrastruktur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loženo zpravodaji pro rozpočet projednat RVVI schválené nadpožadavky </w:t>
        <w:br/>
        <w:t>na jednáních s poskytovateli, v únoru 2016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o zpravodaji pro rozpočet ve spolupráci se Sekcí VaVaI promítnout závěry z jednání s poskytovateli do návrhu výdajů SR na VaVaI na roky 2017 – 2019, který bude předložen na 314. zasedání Rady jako finální materiál pro mezirezortní připomínkové řízení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projednán dopad usnesení vlády ze dne 21. 12. 2015 č. 1066 a 1067 jako výchozí podklad pro přípravu návrhu rozpočtu VaVaI na rok 2017, střednědobého výhledu a dlouhodobého výhledu do roku 2021.</w:t>
      </w:r>
    </w:p>
    <w:p>
      <w:pPr>
        <w:pStyle w:val="Normal"/>
        <w:spacing w:lineRule="auto" w:line="276" w:before="0" w:after="120"/>
        <w:ind w:firstLine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313. zasedání 26. 2. 2016, bod A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y projednány výsledky jednání zástupců RVVI s poskytovateli. Původní nadpožadavky poskytovatelů nad rámec SDV na rok 2017 činily 4,156 mld. Kč, pro rok 2018 činily 7,142 mld. Kč, a pro rok 2019 činily 6,233 mld. Kč (včetně spolufinancování z národních zdrojů programů OP VVV a OP PIK financovaných z prostředků v režimu Záko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jednání zástupců RVVI s poskytovateli byl schválen celkový objem „nadpožadavků“ RVVI na rok 2017 ve výši 3,753 mld. Kč, na rok 2018 ve výši 5,830 mld. Kč, a na rok 2019 ve výši 5,394 mld. Kč, byly stanoveny priority RVVI pro financování nadpožadavků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Na základě usnesení vlády ze dne 21. 12. 2015 č. 1067 a 1066 byly zvýšeny celkové výdaje na RVO </w:t>
      </w:r>
      <w:r>
        <w:rPr>
          <w:rFonts w:cs="Arial" w:ascii="Arial" w:hAnsi="Arial"/>
          <w:sz w:val="22"/>
          <w:szCs w:val="22"/>
        </w:rPr>
        <w:t xml:space="preserve">nad rámec jednání s poskytovateli </w:t>
      </w:r>
      <w:r>
        <w:rPr>
          <w:rFonts w:cs="Arial" w:ascii="Arial" w:hAnsi="Arial"/>
          <w:color w:val="000000"/>
          <w:sz w:val="22"/>
          <w:szCs w:val="22"/>
        </w:rPr>
        <w:t>na základě požadavků vyplývajících z nárůstu kapacity výzkumných organizací v důsledku budování výzkumných center z operačních programů a v souladu se záměrem dlouhodobě stabilizovat institucionální základnu výzkumných organizací.</w:t>
      </w:r>
      <w:r>
        <w:rPr>
          <w:rFonts w:cs="Arial" w:ascii="Arial" w:hAnsi="Arial"/>
          <w:sz w:val="22"/>
          <w:szCs w:val="22"/>
        </w:rPr>
        <w:t xml:space="preserve"> Zvýšení výdajů bylo vyvoláno zejména nutností spolufinancovat alespoň v minimální dostatečné míře projekty z operačních programů, jejichž realizace bude zahájena v programovém období 2014 – 2020, a začlenit do návrhu výdaje na programy výzkumu a vývoje již schválené vládou Č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nadpožadavky poskytovatelů byly zkráceny/upraveny, nicméně s ohledem na přednostní uspokojení požadavku na udržitelnost velkých infrastruk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o uloženo promítnout závěry z jednání s poskytovateli do návrhu výdajů SR na VaVaI na roky 2017 – 2019, který byl předložen na </w:t>
      </w:r>
      <w:r>
        <w:rPr>
          <w:rFonts w:cs="Arial" w:ascii="Arial" w:hAnsi="Arial"/>
          <w:b/>
          <w:sz w:val="22"/>
          <w:szCs w:val="22"/>
        </w:rPr>
        <w:t xml:space="preserve">314. zasedání RVVI dne </w:t>
        <w:br/>
        <w:t>31. března 2016</w:t>
      </w:r>
      <w:r>
        <w:rPr>
          <w:rFonts w:cs="Arial" w:ascii="Arial" w:hAnsi="Arial"/>
          <w:sz w:val="22"/>
          <w:szCs w:val="22"/>
        </w:rPr>
        <w:t xml:space="preserve"> jako materiál pro mezirezortní připomínkové řízení.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RVVI – 314. zasedání 31. 3. 2016, bod A1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álen konečný návrh výdajů státního rozpočtu ČR na výzkum, experimentální vývoj a inovace na rok 2017 s výhledem na léta 2018 a 2019 a dlouhodobým výhledem </w:t>
        <w:br/>
        <w:t xml:space="preserve">do roku 2021. </w:t>
      </w:r>
      <w:r>
        <w:rPr>
          <w:rFonts w:eastAsia="Batang;바탕" w:cs="Arial" w:ascii="Arial" w:hAnsi="Arial"/>
          <w:sz w:val="22"/>
          <w:szCs w:val="22"/>
        </w:rPr>
        <w:t>Navýšení RVO proběhlo proporcionálně procentním navýšením RVO oproti schválenému rozpočtu na rok 2016 tak, aby bylo dodrženo usnesení vlády ze dne 21. 12. 2015 č. 1067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Uplatnění sankcí z H14 schválených 312. zasedáním RVVI dne 29. 1. 2016 podle návrhů a verifikací KHV (82. jednání 11. 1. 2016, 83. jednání 8. 2. 2016, 84. jednání </w:t>
        <w:br/>
        <w:t>7. 3. 2016) bude probíhat na úrovni poskytovatelů následujícím způsobem:</w:t>
      </w:r>
    </w:p>
    <w:p>
      <w:pPr>
        <w:pStyle w:val="Normlnweb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 w:before="0" w:after="120"/>
        <w:ind w:left="1276" w:hanging="283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Rozpis souhrnného rozpočtu na poskytovatele nebude krácen, neboť vychází </w:t>
        <w:br/>
        <w:t xml:space="preserve">z procentního navýšení rozpočtu roku 2016. </w:t>
      </w:r>
    </w:p>
    <w:p>
      <w:pPr>
        <w:pStyle w:val="Normlnweb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 w:before="0" w:after="120"/>
        <w:ind w:left="1276" w:hanging="283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S ohledem na skutečnost, že někteří poskytovatelé mají vlastní systém hodnocení, je informace předána poskytovatelům formou tabulky udělených záporných bodů. Na jejím základě dojde na úrovni poskytovatelů k přepočtu sumárních bodových ukazatelů rozpočtených na úroveň jednotlivých výzkumných organizací (dále jen VO).</w:t>
      </w:r>
    </w:p>
    <w:p>
      <w:pPr>
        <w:pStyle w:val="Zkladntextodsazen2"/>
        <w:spacing w:lineRule="auto" w:line="276" w:before="0" w:after="120"/>
        <w:ind w:left="426"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Následně byl materiál „Návrh výdajů státního rozpočtu České republiky na výzkum, experimentální vývoj a inovace na rok 2017 se střednědobým výhledem na léta 2018 </w:t>
        <w:br/>
        <w:t xml:space="preserve">a 2019 a dlouhodobým výhledem do roku 2021“ dle Jednacího řádu vlády rozeslán </w:t>
        <w:br/>
        <w:t xml:space="preserve">do meziresortního připomínkového řízení dopisem </w:t>
      </w:r>
      <w:r>
        <w:rPr>
          <w:rFonts w:cs="Arial" w:ascii="Arial" w:hAnsi="Arial"/>
          <w:bCs/>
          <w:szCs w:val="22"/>
        </w:rPr>
        <w:t>místopředsedy vlády pro vědu, výzkum a inovace dn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1. 4. 2016, čj. 6511/2016-OMP</w:t>
      </w:r>
      <w:r>
        <w:rPr>
          <w:rFonts w:cs="Arial" w:ascii="Arial" w:hAnsi="Arial"/>
          <w:szCs w:val="22"/>
        </w:rPr>
        <w:t xml:space="preserve">, s termínem dodání stanovisek </w:t>
        <w:br/>
        <w:t xml:space="preserve">do </w:t>
      </w:r>
      <w:r>
        <w:rPr>
          <w:rFonts w:cs="Arial" w:ascii="Arial" w:hAnsi="Arial"/>
          <w:bCs/>
          <w:szCs w:val="22"/>
        </w:rPr>
        <w:t>8. 4. 2016</w:t>
      </w:r>
      <w:r>
        <w:rPr>
          <w:rFonts w:cs="Arial" w:ascii="Arial" w:hAnsi="Arial"/>
          <w:szCs w:val="22"/>
        </w:rPr>
        <w:t xml:space="preserve">. Vyhodnocení tohoto řízení je uvedeno v tabulce, která je přílohou č. IV materiálu. 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ezenční vypořádání připomínek se zástupci příslušných rezortů proběhlo ve dnech </w:t>
        <w:br/>
        <w:t>18. a 19.4 2016.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6) RVVI – 315. zasedání 6. 5. 2016, bod A1</w:t>
      </w:r>
    </w:p>
    <w:p>
      <w:pPr>
        <w:pStyle w:val="Zkladntextodsazen2"/>
        <w:spacing w:lineRule="auto" w:line="276" w:before="0" w:after="120"/>
        <w:ind w:left="426" w:hanging="0"/>
        <w:rPr/>
      </w:pPr>
      <w:r>
        <w:rPr>
          <w:rFonts w:cs="Arial" w:ascii="Arial" w:hAnsi="Arial"/>
          <w:szCs w:val="22"/>
        </w:rPr>
        <w:t xml:space="preserve">Konečné vypořádání připomínek z mezirezortního připomínkového řízení a související úprava nadpožadavků byly projednány na </w:t>
      </w:r>
      <w:r>
        <w:rPr>
          <w:rFonts w:cs="Arial" w:ascii="Arial" w:hAnsi="Arial"/>
          <w:b/>
          <w:szCs w:val="22"/>
        </w:rPr>
        <w:t xml:space="preserve">315. zasedání RVVI dne 6. května 2016.  </w:t>
        <w:br/>
      </w:r>
      <w:r>
        <w:rPr>
          <w:rFonts w:cs="Arial" w:ascii="Arial" w:hAnsi="Arial"/>
          <w:szCs w:val="22"/>
        </w:rPr>
        <w:t>Na toto zasedání byli přizváni zástupci MŠMT, MŽP, MPSV a MD k vypořádání rozporů. Na základě vyhodnocení připomínek projednaného na 315. zasedání RVVI:</w:t>
      </w:r>
    </w:p>
    <w:p>
      <w:pPr>
        <w:pStyle w:val="Zkladntextodsazen2"/>
        <w:numPr>
          <w:ilvl w:val="0"/>
          <w:numId w:val="3"/>
        </w:numPr>
        <w:spacing w:lineRule="auto" w:line="276" w:before="0" w:after="120"/>
        <w:ind w:left="1276" w:hanging="283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Byl navýšen rozpočet programu EPSILON o 250 mil. Kč, v rámci přesunu z nadpožadavků kapitol MPO a GA ČR. </w:t>
      </w:r>
      <w:r>
        <w:rPr>
          <w:rStyle w:val="StrongEmphasis"/>
          <w:rFonts w:cs="Arial" w:ascii="Arial" w:hAnsi="Arial"/>
          <w:b w:val="false"/>
          <w:szCs w:val="22"/>
        </w:rPr>
        <w:t>Celkové navržené limity výdajů na roky 2017 -2019, předložené do mezirezortního připomínkového řízení, se tedy nemění.</w:t>
      </w:r>
    </w:p>
    <w:p>
      <w:pPr>
        <w:pStyle w:val="Zkladntextodsazen2"/>
        <w:numPr>
          <w:ilvl w:val="0"/>
          <w:numId w:val="3"/>
        </w:numPr>
        <w:spacing w:lineRule="auto" w:line="276" w:before="0" w:after="120"/>
        <w:ind w:left="1276" w:hanging="283"/>
        <w:rPr>
          <w:rFonts w:ascii="Arial" w:hAnsi="Arial" w:cs="Arial"/>
          <w:bCs/>
          <w:szCs w:val="22"/>
        </w:rPr>
      </w:pPr>
      <w:r>
        <w:rPr>
          <w:rStyle w:val="StrongEmphasis"/>
          <w:rFonts w:cs="Arial" w:ascii="Arial" w:hAnsi="Arial"/>
          <w:b w:val="false"/>
          <w:szCs w:val="22"/>
        </w:rPr>
        <w:t>Do návrhu usnesení vlády bylo navrženo navýšení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rozpočtu kapitoly 304-Úřad vlády na rok 2017 s výhledem na roky 2018 a 2019 o 110 milionů Kč ročně </w:t>
        <w:br/>
        <w:t xml:space="preserve">(nad rámec bodu přidělených prostředků na VaVaI dle zák. č 130/2002) </w:t>
        <w:br/>
        <w:t>na zapojení ČR do elementu ARIANE 6 volitelného programu „Programme for Ariane and Vega Development“ Evropské kosmické agentury (ESA).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vají následující rozpory (viz Vypořádání připomínek, které je přílohou materiálu č. IV):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F:</w:t>
      </w:r>
    </w:p>
    <w:p>
      <w:pPr>
        <w:pStyle w:val="Zkladntextodsazen2"/>
        <w:numPr>
          <w:ilvl w:val="0"/>
          <w:numId w:val="7"/>
        </w:numPr>
        <w:spacing w:lineRule="auto" w:line="276" w:before="0" w:after="120"/>
        <w:ind w:left="1418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navýšení celkového rozpočtu VaVaI a úpravy spolufinancování fondů ESIF návazně na harmonogram rozpočtových prací,</w:t>
      </w:r>
    </w:p>
    <w:p>
      <w:pPr>
        <w:pStyle w:val="Zkladntextodsazen2"/>
        <w:numPr>
          <w:ilvl w:val="0"/>
          <w:numId w:val="7"/>
        </w:numPr>
        <w:spacing w:lineRule="auto" w:line="276" w:before="0" w:after="120"/>
        <w:ind w:left="99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navýšení systemizovaných míst, </w:t>
      </w:r>
    </w:p>
    <w:p>
      <w:pPr>
        <w:pStyle w:val="Zkladntextodsazen2"/>
        <w:numPr>
          <w:ilvl w:val="0"/>
          <w:numId w:val="7"/>
        </w:numPr>
        <w:spacing w:lineRule="auto" w:line="276" w:before="0" w:after="120"/>
        <w:ind w:left="1418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navýšení výdajů na RVO v rozpočtových kapitolách nových poskytovatelů VaVaI (MŽP, MD, MPSV a MZV), po projednání s MF a MŠMT řešeno návrhem převodu prostředků z kapitoly MŠMT do kapitol MŽP, MD, MPSV a MZV. Navýšení RVO po vypořádání připomínek nenavrhováno. </w:t>
      </w:r>
    </w:p>
    <w:p>
      <w:pPr>
        <w:pStyle w:val="Zkladntextodsazen2"/>
        <w:spacing w:lineRule="auto" w:line="276" w:before="0" w:after="120"/>
        <w:ind w:left="426" w:hanging="0"/>
        <w:rPr/>
      </w:pPr>
      <w:r>
        <w:rPr>
          <w:rFonts w:cs="Arial" w:ascii="Arial" w:hAnsi="Arial"/>
          <w:b/>
          <w:szCs w:val="22"/>
        </w:rPr>
        <w:t>MPSV, MŽP a MD:</w:t>
      </w:r>
    </w:p>
    <w:p>
      <w:pPr>
        <w:pStyle w:val="Zkladntextodsazen2"/>
        <w:numPr>
          <w:ilvl w:val="0"/>
          <w:numId w:val="7"/>
        </w:numPr>
        <w:spacing w:lineRule="auto" w:line="276" w:before="0" w:after="120"/>
        <w:ind w:left="1418" w:hanging="425"/>
        <w:rPr/>
      </w:pPr>
      <w:r>
        <w:rPr>
          <w:rFonts w:cs="Arial" w:ascii="Arial" w:hAnsi="Arial"/>
          <w:szCs w:val="22"/>
        </w:rPr>
        <w:t xml:space="preserve">v navýšení rozpočtu na RVO nad rámec převodu z MŠMT, dále od roku 2018 požadují rozpočtování účelové podpory do svých rozpočtových kapitol </w:t>
        <w:br/>
        <w:t xml:space="preserve">a navýšení této položky oproti prostředkům rozpočtovaným ve střednědobém výhledu v TA ČR.    </w:t>
      </w:r>
    </w:p>
    <w:p>
      <w:pPr>
        <w:pStyle w:val="Zkladntextodsazen2"/>
        <w:spacing w:lineRule="auto" w:line="276" w:before="0" w:after="120"/>
        <w:ind w:left="426" w:hanging="0"/>
        <w:rPr/>
      </w:pPr>
      <w:r>
        <w:rPr>
          <w:rFonts w:cs="Arial" w:ascii="Arial" w:hAnsi="Arial"/>
          <w:b/>
          <w:szCs w:val="22"/>
        </w:rPr>
        <w:t>MZV:</w:t>
      </w:r>
    </w:p>
    <w:p>
      <w:pPr>
        <w:pStyle w:val="Zkladntextodsazen2"/>
        <w:numPr>
          <w:ilvl w:val="0"/>
          <w:numId w:val="7"/>
        </w:numPr>
        <w:spacing w:lineRule="auto" w:line="276" w:before="0" w:after="120"/>
        <w:ind w:left="720" w:firstLine="273"/>
        <w:rPr/>
      </w:pPr>
      <w:r>
        <w:rPr>
          <w:rFonts w:cs="Arial" w:ascii="Arial" w:hAnsi="Arial"/>
          <w:szCs w:val="22"/>
        </w:rPr>
        <w:t>v navýšení rozpočtu na RVO.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to rozpory navrhujeme řešit na jednání vlády návazně na možnosti navýšení schválených střednědobých výhledů v oblasti VaVaI a v rámci přípravy návrhu státního rozpočtu na rok 2017, s výhledem na roky 2018 a 2019.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e závěrů 315. zasedání RVVI dále vyplývá, že předložený materiál je v souladu s usnesením vlády ze dne 21. 12. 2015 č. 1067, včetně zapracování aktuálních podkladů z MŠMT dle bodu II. 8. tohoto usnesení do předkládaného návrhu rozpočtu VaVaI (financování velkých infrastruktur předloženým návrhem rozpočtu VaVaI zajištěno, rozpočtová rizika nejsou v této fázi relevantní)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II.</w:t>
        <w:tab/>
        <w:t xml:space="preserve">Financování udržitelnosti výzkumných infrastruktur 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S blížícím se horizontem let 2020 - 2023 se bude financování rozvojových potřeb systému VaVaI přizpůsobovat výlučně národnímu financování (tj. bez masivní podpory z ESIF). Po roce 2020/2023 budou hlavní zdroje dlouhodobého stabilního a předvídatelného financování představovat národní zdroje na RVO a na velké infrastruktury pro VaVaI. Tyto otázky řeší usnesení vlády ze dne 21. 12. 2015 č. 1067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to skutečnosti jsou již zohledněny ve střednědobém výhledu tak, aby bylo možné v cílovém stavu pokrýt provozní náklady na investice (zejm. odpisy) pořízené ze zdrojů fondů ESIF. Lze odhadovat, že související postupný útlum programů NPÚ I a NPÚ II bude znamenat v letech 2020 - 2021 i rocích následujících požadavky na navýšení až o 8 mld. Kč ročně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ro tvorbu rozpočtu na VaVaI byly zohledněny následující principy (usnesení č. 1066 a 1067):</w:t>
      </w:r>
    </w:p>
    <w:p>
      <w:pPr>
        <w:pStyle w:val="Odstavecseseznamem"/>
        <w:numPr>
          <w:ilvl w:val="0"/>
          <w:numId w:val="13"/>
        </w:numPr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očet bude v příštích letech vycházet z několika hlavních zásad:</w:t>
      </w:r>
    </w:p>
    <w:p>
      <w:pPr>
        <w:pStyle w:val="Odstavecseseznamem"/>
        <w:numPr>
          <w:ilvl w:val="0"/>
          <w:numId w:val="10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Účelová podpora pro velké infrastruktury bude tvořit maximálně 10 </w:t>
      </w:r>
      <w:r>
        <w:rPr>
          <w:rFonts w:cs="Arial" w:ascii="Arial" w:hAnsi="Arial"/>
          <w:b/>
          <w:lang w:val="en-US"/>
        </w:rPr>
        <w:t>%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celkov</w:t>
      </w:r>
      <w:r>
        <w:rPr>
          <w:rFonts w:cs="Arial" w:ascii="Arial" w:hAnsi="Arial"/>
          <w:b/>
        </w:rPr>
        <w:t>ých výdajů</w:t>
      </w:r>
      <w:r>
        <w:rPr>
          <w:rFonts w:cs="Arial" w:ascii="Arial" w:hAnsi="Arial"/>
        </w:rPr>
        <w:t xml:space="preserve"> státního rozpočtu ČR na VaVaI.</w:t>
      </w:r>
    </w:p>
    <w:p>
      <w:pPr>
        <w:pStyle w:val="Odstavecseseznamem"/>
        <w:numPr>
          <w:ilvl w:val="0"/>
          <w:numId w:val="10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Výdaje na velké infrastruktury v součtu s NPU I a II</w:t>
      </w:r>
      <w:r>
        <w:rPr>
          <w:rFonts w:cs="Arial" w:ascii="Arial" w:hAnsi="Arial"/>
        </w:rPr>
        <w:t xml:space="preserve"> budou činit maximálně 33 % výdajů na RVO, aby v budoucnu nedocházelo k nadměrnému a neřízenému odčerpávání veřejné podpory ve prospěch infrastruktur.</w:t>
      </w:r>
    </w:p>
    <w:p>
      <w:pPr>
        <w:pStyle w:val="Odstavecseseznamem"/>
        <w:numPr>
          <w:ilvl w:val="0"/>
          <w:numId w:val="10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 xml:space="preserve">Výdaje na RVO, na velké infrastruktury a Národní programy udržitelnosti I a II (NPU I </w:t>
        <w:br/>
        <w:t>a II) pro rok 2017 budou v souhrnné výši činit minimálně 14,5 mld. Kč, s cílem tyto výdaje zvýšit minimálně na 15 mld. Kč v letech 2018 až 2021.</w:t>
      </w:r>
    </w:p>
    <w:p>
      <w:pPr>
        <w:pStyle w:val="Odstavecseseznamem"/>
        <w:numPr>
          <w:ilvl w:val="0"/>
          <w:numId w:val="10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dpora výzkumu pro potřeby ústředních orgánů státní správy je řešena v kapitole IV. V rámci dalších analýz bude stanoven poměr účelové podpory aplikovaného </w:t>
        <w:br/>
        <w:t>a základního výzkumu.</w:t>
      </w:r>
    </w:p>
    <w:p>
      <w:pPr>
        <w:pStyle w:val="Odstavecseseznamem"/>
        <w:numPr>
          <w:ilvl w:val="0"/>
          <w:numId w:val="10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ude posílena odpovědnost příjemců podpory za dosažené výsledky </w:t>
        <w:br/>
        <w:t>a účelnost</w:t>
      </w:r>
      <w:r>
        <w:rPr>
          <w:rFonts w:cs="Arial" w:ascii="Arial" w:hAnsi="Arial"/>
        </w:rPr>
        <w:t xml:space="preserve"> všech typů výzkumných infrastruktur, včetně tzv. účelové podpory </w:t>
        <w:br/>
        <w:t>na centra kompetence.</w:t>
      </w:r>
    </w:p>
    <w:p>
      <w:pPr>
        <w:pStyle w:val="Odstavecseseznamem"/>
        <w:numPr>
          <w:ilvl w:val="0"/>
          <w:numId w:val="13"/>
        </w:numPr>
        <w:spacing w:before="0" w:after="120"/>
        <w:contextualSpacing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nancování infrastruktur pro VaVaI:</w:t>
      </w:r>
    </w:p>
    <w:p>
      <w:pPr>
        <w:pStyle w:val="Odstavecseseznamem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V posledních deseti letech bylo z veřejných prostředků (MŠMT, včetně SF EU, </w:t>
      </w:r>
      <w:r>
        <w:rPr>
          <w:rFonts w:cs="Arial" w:ascii="Arial" w:hAnsi="Arial"/>
        </w:rPr>
        <w:t xml:space="preserve">TA ČR, GA ČR) podpořeno v ČR více než 289 projektů infrastrukturního charakteru, z toho </w:t>
        <w:br/>
        <w:t xml:space="preserve">48 tzv. center VaVpI (byly podpořeny z OP VaVpI spolufinancovaného ze SR). </w:t>
      </w:r>
    </w:p>
    <w:p>
      <w:pPr>
        <w:pStyle w:val="Odstavecseseznamem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V roce 2014 se v gesci MŠMT uskutečnilo </w:t>
      </w:r>
      <w:r>
        <w:rPr>
          <w:rFonts w:cs="Arial" w:ascii="Arial" w:hAnsi="Arial"/>
          <w:b/>
          <w:color w:val="000000"/>
        </w:rPr>
        <w:t>mezinárodní hodnocení velkých infrastruktur</w:t>
      </w:r>
      <w:r>
        <w:rPr>
          <w:rFonts w:cs="Arial" w:ascii="Arial" w:hAnsi="Arial"/>
          <w:color w:val="000000"/>
        </w:rPr>
        <w:t xml:space="preserve"> zaměřené především na jejich unikátnost a schopnost nabídnout kapacity široké vědecké komunitě (mimo subjekt provozovatele)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 základě hodnocení bylo vládě navrženo 58 velkých infrastruktur k financování prostřednictvím účelové podpory na velké infrastruktury, z toho 42 s vysokou prioritou (vyšší dotace)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Nejvýznamnější infrastruktury, kterých je nově 58, jsou financovány pomocí specifického nástroje – účelové podpory na velké infrastruktury</w:t>
      </w:r>
      <w:r>
        <w:rPr>
          <w:rFonts w:cs="Arial" w:ascii="Arial" w:hAnsi="Arial"/>
        </w:rPr>
        <w:t xml:space="preserve"> (usnesení vlády </w:t>
        <w:br/>
        <w:t>ze dne 21. 12. 2015 č. 1066).</w:t>
      </w:r>
      <w:r>
        <w:rPr>
          <w:rFonts w:cs="Arial" w:ascii="Arial" w:hAnsi="Arial"/>
          <w:b/>
        </w:rPr>
        <w:t xml:space="preserve"> V roce 2017 se uskuteční průběžné hodnocení projektů velkých infrastruktur</w:t>
      </w:r>
      <w:r>
        <w:rPr>
          <w:rFonts w:cs="Arial" w:ascii="Arial" w:hAnsi="Arial"/>
        </w:rPr>
        <w:t>, na jehož základě bude upraveno jejich financování v letech 2020 až 202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romě toho jsou pro financování povinné udržitelnosti projektů center VaVpI určeny nástroje NPU I a II,</w:t>
      </w:r>
      <w:r>
        <w:rPr>
          <w:rFonts w:cs="Arial" w:ascii="Arial" w:hAnsi="Arial"/>
          <w:color w:val="000000"/>
          <w:sz w:val="22"/>
          <w:szCs w:val="22"/>
        </w:rPr>
        <w:t xml:space="preserve"> které </w:t>
      </w:r>
      <w:r>
        <w:rPr>
          <w:rFonts w:cs="Arial" w:ascii="Arial" w:hAnsi="Arial"/>
          <w:sz w:val="22"/>
          <w:szCs w:val="22"/>
        </w:rPr>
        <w:t>jsou ve všech vládou ČR schválených dokumentech (Národní program reforem ČR, NP VaVaI) opakovaně od roku 2012 deklarovány jako hlavní nástroje podpory udržitelnosti projektů OP VaVpI ze strany ČR a takto také deklarovány vůči Evropské komisi. Jedná se o nástroje dočasného charakteru, které budou návazně na usnesení vlády č. 1067 postupně utlumovány a nahrazovány prostředky na RVO a velké infrastruktury.</w:t>
      </w:r>
    </w:p>
    <w:p>
      <w:pPr>
        <w:pStyle w:val="Odstavecseseznamem"/>
        <w:numPr>
          <w:ilvl w:val="0"/>
          <w:numId w:val="9"/>
        </w:numPr>
        <w:autoSpaceDE w:val="false"/>
        <w:spacing w:before="0" w:after="120"/>
        <w:contextualSpacing w:val="false"/>
        <w:jc w:val="both"/>
        <w:rPr/>
      </w:pPr>
      <w:r>
        <w:rPr>
          <w:rFonts w:cs="Arial" w:ascii="Arial" w:hAnsi="Arial"/>
          <w:color w:val="000000"/>
        </w:rPr>
        <w:t>Provozovatelé (nejčastěji vysoké školy a ústavy AV ČR) mohou současně dotovat infrastruktury z prostředků na dlouhodobý koncepční rozvoj výzkumných organiza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ovozní náklady velkých infrastruktur budou hrazeny převážně z účelové podpory MŠMT. Nové investice budou hrazeny z ESIF fondů, konkrétně z Operačního programu Výzkum, vývoj a vzdělávání (OP VVV), který administruje MŠMT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Systém podpory musí být nastaven tak, aby infrastruktura VaVaI byla využita maximálně efektivně, v souladu s NP VaVaI, a prostředky státu kryly pouze nezbytné výdaje. </w:t>
      </w:r>
      <w:r>
        <w:rPr>
          <w:rFonts w:cs="Arial" w:ascii="Arial" w:hAnsi="Arial"/>
        </w:rPr>
        <w:t xml:space="preserve">Provozovatelé </w:t>
      </w:r>
      <w:r>
        <w:rPr>
          <w:rFonts w:cs="Arial" w:ascii="Arial" w:hAnsi="Arial"/>
          <w:b/>
        </w:rPr>
        <w:t xml:space="preserve">musí být motivováni získávat veřejné prostředky </w:t>
        <w:br/>
        <w:t>ze zahraničí (např. z programu Horizont 2020) a ze soukromých zdrojů</w:t>
      </w:r>
      <w:r>
        <w:rPr>
          <w:rFonts w:cs="Arial" w:ascii="Arial" w:hAnsi="Arial"/>
        </w:rPr>
        <w:t xml:space="preserve">. Tato problematika je řešena společně s MŠMT. </w:t>
      </w:r>
    </w:p>
    <w:p>
      <w:pPr>
        <w:pStyle w:val="Odstavecseseznamem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S ohledem na stabilitu systému VaVaI (včetně udržitelnosti infrastruktur)</w:t>
      </w:r>
      <w:r>
        <w:rPr>
          <w:rFonts w:cs="Arial" w:ascii="Arial" w:hAnsi="Arial"/>
          <w:b/>
        </w:rPr>
        <w:t xml:space="preserve"> je připravován dlouhodobý plán rozpočtu na VaVaI, a to až do roku 2021.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ystém hodnocení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 současné době RVVI připravuje nový systém hodnocení, který vychází z následujících principů: </w:t>
      </w:r>
    </w:p>
    <w:p>
      <w:pPr>
        <w:pStyle w:val="Odstavecseseznamem"/>
        <w:numPr>
          <w:ilvl w:val="0"/>
          <w:numId w:val="16"/>
        </w:numPr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ásadní změna systému hodnocení ve VaVaI: </w:t>
      </w:r>
      <w:r>
        <w:rPr>
          <w:rFonts w:cs="Arial" w:ascii="Arial" w:hAnsi="Arial"/>
          <w:b/>
        </w:rPr>
        <w:t>posun od hodnocení výstupů k hodnocení výzkumných organiz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=&gt; přechod od hodnocení kvantity k hodnocení kvality</w:t>
      </w:r>
      <w:r>
        <w:rPr>
          <w:rFonts w:cs="Arial" w:ascii="Arial" w:hAnsi="Arial"/>
        </w:rPr>
        <w:t xml:space="preserve">. </w:t>
      </w:r>
    </w:p>
    <w:p>
      <w:pPr>
        <w:pStyle w:val="Odstavecseseznamem"/>
        <w:numPr>
          <w:ilvl w:val="0"/>
          <w:numId w:val="16"/>
        </w:numPr>
        <w:shd w:fill="FFFFFF" w:val="clear"/>
        <w:autoSpaceDE w:val="false"/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je motivovat instituce k vymezení svého postavení (základní, aplikovaný výzkum, výzkum pro potřeby ústředních orgánů státní správy, společenskovědní výzkum).</w:t>
      </w:r>
    </w:p>
    <w:p>
      <w:pPr>
        <w:pStyle w:val="Odstavecseseznamem"/>
        <w:numPr>
          <w:ilvl w:val="0"/>
          <w:numId w:val="16"/>
        </w:numPr>
        <w:shd w:fill="FFFFFF" w:val="clear"/>
        <w:autoSpaceDE w:val="false"/>
        <w:spacing w:before="0" w:after="120"/>
        <w:contextualSpacing w:val="false"/>
        <w:jc w:val="both"/>
        <w:rPr/>
      </w:pPr>
      <w:r>
        <w:rPr>
          <w:rFonts w:cs="Arial" w:ascii="Arial" w:hAnsi="Arial"/>
        </w:rPr>
        <w:t xml:space="preserve">Základem hodnocení bude </w:t>
      </w:r>
      <w:r>
        <w:rPr>
          <w:rFonts w:cs="Arial" w:ascii="Arial" w:hAnsi="Arial"/>
          <w:b/>
        </w:rPr>
        <w:t xml:space="preserve">peer-review s významným zapojením zahraničních odborníků. </w:t>
      </w:r>
    </w:p>
    <w:p>
      <w:pPr>
        <w:pStyle w:val="Odstavecseseznamem"/>
        <w:numPr>
          <w:ilvl w:val="0"/>
          <w:numId w:val="16"/>
        </w:numPr>
        <w:shd w:fill="FFFFFF" w:val="clear"/>
        <w:autoSpaceDE w:val="false"/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ledky hodnocení budou mít vztah k výši podpory na rozvoj</w:t>
      </w:r>
      <w:r>
        <w:rPr>
          <w:rFonts w:cs="Arial" w:ascii="Arial" w:hAnsi="Arial"/>
        </w:rPr>
        <w:t xml:space="preserve"> výzkumných organizací.</w:t>
      </w:r>
    </w:p>
    <w:p>
      <w:pPr>
        <w:pStyle w:val="Odstavecseseznamem"/>
        <w:numPr>
          <w:ilvl w:val="0"/>
          <w:numId w:val="16"/>
        </w:numPr>
        <w:shd w:fill="FFFFFF" w:val="clear"/>
        <w:autoSpaceDE w:val="false"/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žní tak směrovat peníze</w:t>
      </w:r>
      <w:r>
        <w:rPr>
          <w:rFonts w:cs="Arial" w:ascii="Arial" w:hAnsi="Arial"/>
        </w:rPr>
        <w:t xml:space="preserve"> např. tam, kde se dělá excelentní výzkum, nebo podpořit výzkum aplikovaný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IV. </w:t>
        <w:tab/>
        <w:t xml:space="preserve">Řešení problematiky výzkumu pro potřeby ústředních orgánů státní správy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v usnesení z 309. zasedání dne 30. října 2015 uložila místopředsedovi vlády </w:t>
        <w:br/>
        <w:t xml:space="preserve">pro vědu, výzkum a inovace a předsedovi Rady zřídit meziresortní pracovní skupinu složenou ze zástupců ústředních orgánů státní správy a informovat vládu a Radu o jejích závěrech. Vznik této pracovní skupiny byl iniciován na základě zájmu projeveného ústředními orgány státní správy, které po reformě v roce 2008 již nejsou poskytovateli podpory VaVaI, a z potřeby užší spolupráce Sekce pro vědu, výzkum a inovace s těmito rezorty, která se projevila již během přípravy rozpočtu VaVaI na r. 2016 a střednědobého výhledu na léta 2017 a 2018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iresortní pracovní skupina (MPS) byla ustavena na úrovni náměstků ministrů ústředních správních úřadů, které po reformě VaVaI z roku 2008 již nejsou poskytovateli podpory VaVaI, </w:t>
        <w:br/>
        <w:t xml:space="preserve">a účastní se jí tak zástupci Ministerstva dopravy, Ministerstva pro místní rozvoj, Ministerstva práce a sociálních věcí, Ministerstva spravedlnosti, Ministerstva zahraničních věcí </w:t>
        <w:br/>
        <w:t>a Ministerstva životního prostředí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ůvodem vytvoření MPS bylo zejména: </w:t>
      </w:r>
    </w:p>
    <w:p>
      <w:pPr>
        <w:pStyle w:val="Odstavecseseznamem"/>
        <w:numPr>
          <w:ilvl w:val="0"/>
          <w:numId w:val="17"/>
        </w:numPr>
        <w:spacing w:before="0" w:after="12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 xml:space="preserve">nastavení systému veřejné podpory VaVaI při současném posílení role ústředních orgánů státní správy, které po reformě VaVaI již nejsou poskytovateli, </w:t>
      </w:r>
    </w:p>
    <w:p>
      <w:pPr>
        <w:pStyle w:val="Odstavecseseznamem"/>
        <w:numPr>
          <w:ilvl w:val="0"/>
          <w:numId w:val="17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áprava nedostatků z reformy systému VaVaI z roku 2008 (zák. č. 110/2009 Sb., kterým se mění zákon č.130/2002 Sb.),</w:t>
      </w:r>
    </w:p>
    <w:p>
      <w:pPr>
        <w:pStyle w:val="Odstavecseseznamem"/>
        <w:numPr>
          <w:ilvl w:val="0"/>
          <w:numId w:val="17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finice role Technologické agentury ČR a komunikace s rezorty,</w:t>
      </w:r>
    </w:p>
    <w:p>
      <w:pPr>
        <w:pStyle w:val="Odstavecseseznamem"/>
        <w:numPr>
          <w:ilvl w:val="0"/>
          <w:numId w:val="17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rava rozpočtu VaVaI na r. 2017, střednědobého výhledu na roky 2018 a 2019 </w:t>
      </w:r>
    </w:p>
    <w:p>
      <w:pPr>
        <w:pStyle w:val="Odstavecseseznamem"/>
        <w:spacing w:before="0" w:after="120"/>
        <w:ind w:left="709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dlouhodobého výhledu do r. 2020-2021,</w:t>
      </w:r>
    </w:p>
    <w:p>
      <w:pPr>
        <w:pStyle w:val="Odstavecseseznamem"/>
        <w:numPr>
          <w:ilvl w:val="0"/>
          <w:numId w:val="17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otázek veřejné podpory v součinnosti s Úřadem na ochranu hospodářské soutěže a spolupráce v oblasti služeb obecného hospodářského zájmu,</w:t>
      </w:r>
    </w:p>
    <w:p>
      <w:pPr>
        <w:pStyle w:val="Odstavecseseznamem"/>
        <w:numPr>
          <w:ilvl w:val="0"/>
          <w:numId w:val="17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při přípravě nového zákona VaVaI a aktualizaci a realizaci NP VaVaI,</w:t>
      </w:r>
    </w:p>
    <w:p>
      <w:pPr>
        <w:pStyle w:val="Odstavecseseznamem"/>
        <w:numPr>
          <w:ilvl w:val="0"/>
          <w:numId w:val="17"/>
        </w:numPr>
        <w:spacing w:before="0" w:after="12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>řešení administrativních kapacit resortů pro řešení nové koncepce resortního aplikovaného výzkumu.</w:t>
      </w:r>
    </w:p>
    <w:p>
      <w:pPr>
        <w:pStyle w:val="Zkladntextodsazen2"/>
        <w:spacing w:lineRule="auto" w:line="276" w:before="0" w:after="120"/>
        <w:ind w:right="-58" w:hanging="0"/>
        <w:rPr>
          <w:rFonts w:ascii="Arial" w:hAnsi="Arial" w:cs="Arial"/>
          <w:szCs w:val="22"/>
        </w:rPr>
      </w:pPr>
      <w:r>
        <w:rPr>
          <w:rFonts w:cs="Arial" w:ascii="Arial" w:hAnsi="Arial"/>
          <w:lang w:eastAsia="en-US"/>
        </w:rPr>
        <w:t>Závěry z dosavadních jednání s MPS byly zohledněny při přípravě „</w:t>
      </w:r>
      <w:r>
        <w:rPr>
          <w:rFonts w:cs="Arial" w:ascii="Arial" w:hAnsi="Arial"/>
          <w:szCs w:val="22"/>
        </w:rPr>
        <w:t xml:space="preserve">Národní politiky VaVaI </w:t>
        <w:br/>
      </w:r>
      <w:r>
        <w:rPr>
          <w:rStyle w:val="Normalchar"/>
          <w:rFonts w:cs="Arial" w:ascii="Arial" w:hAnsi="Arial"/>
          <w:szCs w:val="22"/>
        </w:rPr>
        <w:t xml:space="preserve">na léta 2016-2020“, </w:t>
      </w:r>
      <w:r>
        <w:rPr>
          <w:rFonts w:cs="Arial" w:ascii="Arial" w:hAnsi="Arial"/>
          <w:szCs w:val="22"/>
        </w:rPr>
        <w:t>schválené usnesením vlády ze dne 17. února 2016 č. 135.</w:t>
      </w:r>
    </w:p>
    <w:p>
      <w:pPr>
        <w:pStyle w:val="Odstavecseseznamem"/>
        <w:spacing w:before="120" w:after="120"/>
        <w:ind w:left="0" w:right="-58" w:hanging="0"/>
        <w:contextualSpacing/>
        <w:jc w:val="both"/>
        <w:rPr/>
      </w:pPr>
      <w:r>
        <w:rPr>
          <w:rFonts w:cs="Arial" w:ascii="Arial" w:hAnsi="Arial"/>
          <w:b/>
          <w:bCs/>
        </w:rPr>
        <w:t xml:space="preserve">Předložený rozpočet vychází z následujících principů – závěrů jednání MPS: </w:t>
      </w:r>
    </w:p>
    <w:p>
      <w:pPr>
        <w:pStyle w:val="Odstavecseseznamem"/>
        <w:numPr>
          <w:ilvl w:val="1"/>
          <w:numId w:val="5"/>
        </w:numPr>
        <w:spacing w:before="0" w:after="120"/>
        <w:ind w:left="709" w:right="-58" w:hanging="425"/>
        <w:contextualSpacing w:val="false"/>
        <w:jc w:val="both"/>
        <w:rPr/>
      </w:pPr>
      <w:r>
        <w:rPr>
          <w:rFonts w:cs="Arial" w:ascii="Arial" w:hAnsi="Arial"/>
          <w:bCs/>
        </w:rPr>
        <w:t>Řeší nový způsob financování potřeb „rezortního aplikovaného výzkumu“ – stávající stav vede k složitému systému řešení konkrétních výzkumných potřeb, nikoli z hlediska věcného, ale spíše z hlediska procesního (unifikace a necitlivost ke specifickým problémům rezortů).</w:t>
      </w:r>
    </w:p>
    <w:p>
      <w:pPr>
        <w:pStyle w:val="Odstavecseseznamem"/>
        <w:numPr>
          <w:ilvl w:val="1"/>
          <w:numId w:val="5"/>
        </w:numPr>
        <w:spacing w:before="0" w:after="120"/>
        <w:ind w:left="709" w:right="-58" w:hanging="425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ychází ze zákonné definice role TA ČR jako implementační agentury pro realizaci programů výzkumu připravených ministerstvy dle jejich potřeb (např. nově připravovaný program BETA2). </w:t>
      </w:r>
      <w:r>
        <w:rPr>
          <w:rFonts w:cs="Arial" w:ascii="Arial" w:hAnsi="Arial"/>
        </w:rPr>
        <w:t xml:space="preserve">Zásadním úkolem TA ČR je dále reagovat na dlouhodobé společenské výzvy a to prostřednictvím programů, které jsou průřezové mezi více rezorty (program OMEGA a připravovaný navazující ÉTA). </w:t>
      </w:r>
    </w:p>
    <w:p>
      <w:pPr>
        <w:pStyle w:val="Odstavecseseznamem"/>
        <w:numPr>
          <w:ilvl w:val="1"/>
          <w:numId w:val="5"/>
        </w:numPr>
        <w:spacing w:before="0" w:after="120"/>
        <w:ind w:left="709" w:right="-58" w:hanging="425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ěna systému hodnocení výzkumných organizací spočívá v budoucím </w:t>
      </w:r>
      <w:r>
        <w:rPr>
          <w:rFonts w:cs="Arial" w:ascii="Arial" w:hAnsi="Arial"/>
          <w:b/>
          <w:bCs/>
        </w:rPr>
        <w:t>posílení</w:t>
      </w:r>
      <w:r>
        <w:rPr>
          <w:rFonts w:cs="Arial" w:ascii="Arial" w:hAnsi="Arial"/>
          <w:b/>
        </w:rPr>
        <w:t xml:space="preserve"> role zřizovatele výzkumných organizací</w:t>
      </w:r>
      <w:r>
        <w:rPr>
          <w:rFonts w:cs="Arial" w:ascii="Arial" w:hAnsi="Arial"/>
        </w:rPr>
        <w:t xml:space="preserve"> (VO). V současné době jsou rezortní VO financovány z rozpočtu MŠMT (popř. MV) a to i v případě, že zřizovatelem je jiné ministerstvo, které tak nemá vliv na jejich financování. V návrhu rozpočtu se počítá s převedením role poskytovatele institucionální podpory na zřizovatele. </w:t>
      </w:r>
    </w:p>
    <w:p>
      <w:pPr>
        <w:pStyle w:val="Odstavecseseznamem"/>
        <w:numPr>
          <w:ilvl w:val="1"/>
          <w:numId w:val="5"/>
        </w:numPr>
        <w:spacing w:before="0" w:after="120"/>
        <w:ind w:left="709" w:right="-58" w:hanging="425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ochází k p</w:t>
      </w:r>
      <w:r>
        <w:rPr>
          <w:rFonts w:cs="Arial" w:ascii="Arial" w:hAnsi="Arial"/>
          <w:bCs/>
        </w:rPr>
        <w:t>osílení rozhodovací a kontrolní role příslušného resortu v procesu definování výzkumné potřeby a vyhodnocení výstupů.</w:t>
      </w:r>
    </w:p>
    <w:p>
      <w:pPr>
        <w:pStyle w:val="Odstavecseseznamem"/>
        <w:spacing w:before="120" w:after="120"/>
        <w:ind w:left="0" w:right="-58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oučástí návrhu rozpočtu na VaVaI je personální zajištění rezortního výzkumu. S ohledem na nutnost zajištění i zlepšení koncepční činnosti a přípravy programů návazně na naplňování vládou schválené NP VaVaI je navrženo posílení personálních kapacit rezortů bývalých poskytovatelů dle dále uvedené tabulky. Objem výdajů na navrhované navýšení systemizovaných míst je zahrnuto v položce „Konsolidace rezortní výzkum“, která je dočasně rozpočtována v kapitole 304-Úřad vlády. </w:t>
      </w:r>
    </w:p>
    <w:p>
      <w:pPr>
        <w:pStyle w:val="Odstavecseseznamem"/>
        <w:spacing w:lineRule="auto" w:line="240" w:before="0" w:after="0"/>
        <w:ind w:left="0" w:right="-57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tbl>
      <w:tblPr>
        <w:tblW w:w="112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7"/>
        <w:gridCol w:w="1147"/>
        <w:gridCol w:w="1039"/>
      </w:tblGrid>
      <w:tr>
        <w:trPr>
          <w:trHeight w:val="512" w:hRule="atLeast"/>
        </w:trPr>
        <w:tc>
          <w:tcPr>
            <w:tcW w:w="9087" w:type="dxa"/>
            <w:tcBorders/>
            <w:vAlign w:val="bottom"/>
          </w:tcPr>
          <w:p>
            <w:pPr>
              <w:pStyle w:val="Odstavecseseznamem"/>
              <w:spacing w:lineRule="auto" w:line="240" w:before="120" w:after="0"/>
              <w:ind w:left="-57" w:right="-68" w:hanging="0"/>
              <w:contextualSpacing w:val="false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Tab. 1 - Návrh na navýšení systemizovaných míst (státní služba) na posílení výzkumu pro potřeby ústředních orgánů státní správy.</w:t>
            </w:r>
          </w:p>
          <w:p>
            <w:pPr>
              <w:pStyle w:val="Odstavecseseznamem"/>
              <w:spacing w:lineRule="auto" w:line="240" w:before="0" w:after="0"/>
              <w:ind w:left="0" w:right="-68" w:hanging="0"/>
              <w:contextualSpacing w:val="false"/>
              <w:jc w:val="both"/>
              <w:rPr>
                <w:rFonts w:ascii="Arial" w:hAnsi="Arial" w:eastAsia="Times New Roman" w:cs="Arial"/>
                <w:sz w:val="12"/>
                <w:szCs w:val="12"/>
                <w:lang w:eastAsia="cs-CZ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cs-CZ"/>
              </w:rPr>
            </w:r>
          </w:p>
          <w:tbl>
            <w:tblPr>
              <w:tblW w:w="5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2"/>
              <w:gridCol w:w="2127"/>
            </w:tblGrid>
            <w:tr>
              <w:trPr/>
              <w:tc>
                <w:tcPr>
                  <w:tcW w:w="334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Odstavecseseznamem"/>
                    <w:snapToGrid w:val="false"/>
                    <w:spacing w:before="120" w:after="120"/>
                    <w:ind w:left="0" w:right="-68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Odstavecseseznamem"/>
                    <w:spacing w:before="120" w:after="120"/>
                    <w:ind w:left="0" w:right="-68" w:hanging="0"/>
                    <w:contextualSpacing w:val="false"/>
                    <w:jc w:val="center"/>
                    <w:rPr>
                      <w:rFonts w:ascii="Arial" w:hAnsi="Arial"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cs-CZ"/>
                    </w:rPr>
                    <w:t>počet pracovníků</w:t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ŽP</w:t>
                  </w:r>
                </w:p>
              </w:tc>
              <w:tc>
                <w:tcPr>
                  <w:tcW w:w="2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4</w:t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D</w:t>
                  </w:r>
                </w:p>
              </w:tc>
              <w:tc>
                <w:tcPr>
                  <w:tcW w:w="2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3</w:t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PSV</w:t>
                  </w:r>
                </w:p>
              </w:tc>
              <w:tc>
                <w:tcPr>
                  <w:tcW w:w="2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3</w:t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S</w:t>
                  </w:r>
                </w:p>
              </w:tc>
              <w:tc>
                <w:tcPr>
                  <w:tcW w:w="2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2</w:t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Ostatní rezorty</w:t>
                  </w:r>
                </w:p>
              </w:tc>
              <w:tc>
                <w:tcPr>
                  <w:tcW w:w="2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16</w:t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both"/>
                    <w:rPr>
                      <w:rFonts w:ascii="Arial" w:hAnsi="Arial"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cs-CZ"/>
                    </w:rPr>
                    <w:t>Celkem</w:t>
                  </w:r>
                </w:p>
              </w:tc>
              <w:tc>
                <w:tcPr>
                  <w:tcW w:w="21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Odstavecseseznamem"/>
                    <w:spacing w:lineRule="auto" w:line="240" w:before="120" w:after="120"/>
                    <w:ind w:left="0" w:right="-68" w:hanging="0"/>
                    <w:contextualSpacing w:val="false"/>
                    <w:jc w:val="center"/>
                    <w:rPr>
                      <w:rFonts w:ascii="Arial" w:hAnsi="Arial"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cs-CZ"/>
                    </w:rPr>
                    <w:t>28</w:t>
                  </w:r>
                </w:p>
              </w:tc>
            </w:tr>
          </w:tbl>
          <w:p>
            <w:pPr>
              <w:pStyle w:val="Odstavecseseznamem"/>
              <w:spacing w:before="120" w:after="120"/>
              <w:ind w:left="0" w:right="-68" w:hanging="0"/>
              <w:contextualSpacing w:val="false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68" w:hanging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mezer"/>
        <w:spacing w:lineRule="auto" w:line="276" w:before="0" w:after="120"/>
        <w:ind w:right="-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lineRule="auto" w:line="276" w:before="0" w:after="120"/>
        <w:ind w:right="-6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Stávající praxe v programu BETA a OMEGA ukazuje nedostatky ve stávajícím systému VaVaI, zejména v oblasti „prioritizace“ výzkumných potřeb s ohledem na potřeby státu a k řešení společenských potřeb.</w:t>
      </w:r>
    </w:p>
    <w:p>
      <w:pPr>
        <w:pStyle w:val="Normal"/>
        <w:spacing w:lineRule="auto" w:line="276" w:before="0" w:after="120"/>
        <w:ind w:right="-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souvislosti se schválenou NP VaVaI je současně třeba systémově řešit problematiku kosmických aktivit a jejich přesah do koordinace činností jednotlivých rezortů. </w:t>
      </w:r>
    </w:p>
    <w:p>
      <w:pPr>
        <w:pStyle w:val="Normal"/>
        <w:spacing w:lineRule="auto" w:line="276" w:before="0" w:after="120"/>
        <w:ind w:right="-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navrhována delimitace činností v oblasti kosmických aktivit do přímé působnosti místopředsedy vlády pro vědu, výzkum a inovace včetně příslušného navýšení rozpočtu kapitoly 304-Úřad vlády z Ministerstva dopravy. Bude se jednat pouze o převod činností mezi kapitolami, který je rozpočtově a personálně neutrální.</w:t>
      </w:r>
    </w:p>
    <w:p>
      <w:pPr>
        <w:pStyle w:val="Normal"/>
        <w:spacing w:lineRule="auto" w:line="276" w:before="0" w:after="120"/>
        <w:ind w:left="780" w:right="-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36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V.</w:t>
        <w:tab/>
        <w:t>Návrh výdajů státního rozpočtu ČR na výzkum, experimentální vývoj a inovace na rok 2017 se střednědobým výhledem na léta 2018 a 2019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V předkládaném návrhu jsou celkové výdaje SR na VaVaI navrženy takto:</w:t>
      </w:r>
    </w:p>
    <w:p>
      <w:pPr>
        <w:pStyle w:val="Zkladntextodsazen2"/>
        <w:numPr>
          <w:ilvl w:val="0"/>
          <w:numId w:val="4"/>
        </w:numPr>
        <w:spacing w:lineRule="auto" w:line="276" w:before="0" w:after="120"/>
        <w:rPr/>
      </w:pPr>
      <w:r>
        <w:rPr>
          <w:rFonts w:cs="Arial" w:ascii="Arial" w:hAnsi="Arial"/>
          <w:b/>
          <w:szCs w:val="22"/>
        </w:rPr>
        <w:t xml:space="preserve">na r. 2017 </w:t>
      </w:r>
      <w:r>
        <w:rPr>
          <w:rFonts w:cs="Arial" w:ascii="Arial" w:hAnsi="Arial"/>
          <w:szCs w:val="22"/>
        </w:rPr>
        <w:t>o 3,662 mld. Kč vyšší než rozpočet na rok 2016,</w:t>
      </w:r>
      <w:r>
        <w:rPr>
          <w:rFonts w:cs="Arial" w:ascii="Arial" w:hAnsi="Arial"/>
          <w:b/>
          <w:szCs w:val="22"/>
        </w:rPr>
        <w:t xml:space="preserve"> tj. 32 754 012 tis. Kč,</w:t>
      </w:r>
    </w:p>
    <w:p>
      <w:pPr>
        <w:pStyle w:val="Zkladntextodsazen2"/>
        <w:numPr>
          <w:ilvl w:val="0"/>
          <w:numId w:val="4"/>
        </w:numPr>
        <w:spacing w:lineRule="auto" w:line="276" w:before="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na r. 2018 </w:t>
      </w:r>
      <w:r>
        <w:rPr>
          <w:rFonts w:cs="Arial" w:ascii="Arial" w:hAnsi="Arial"/>
          <w:szCs w:val="22"/>
        </w:rPr>
        <w:t>o 5,905 mld. Kč vyšší než rozpočet na rok 2016,</w:t>
      </w:r>
      <w:r>
        <w:rPr>
          <w:rFonts w:cs="Arial" w:ascii="Arial" w:hAnsi="Arial"/>
          <w:b/>
          <w:szCs w:val="22"/>
        </w:rPr>
        <w:t xml:space="preserve"> tj. 34 997 406 tis. Kč,</w:t>
      </w:r>
    </w:p>
    <w:p>
      <w:pPr>
        <w:pStyle w:val="Zkladntextodsazen2"/>
        <w:numPr>
          <w:ilvl w:val="0"/>
          <w:numId w:val="4"/>
        </w:numPr>
        <w:spacing w:lineRule="auto" w:line="276" w:before="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na r. 2019 </w:t>
      </w:r>
      <w:r>
        <w:rPr>
          <w:rFonts w:cs="Arial" w:ascii="Arial" w:hAnsi="Arial"/>
          <w:szCs w:val="22"/>
        </w:rPr>
        <w:t>o 5,469 mld. Kč vyšší než rozpočet na rok 2016,</w:t>
      </w:r>
      <w:r>
        <w:rPr>
          <w:rFonts w:cs="Arial" w:ascii="Arial" w:hAnsi="Arial"/>
          <w:b/>
          <w:szCs w:val="22"/>
        </w:rPr>
        <w:t xml:space="preserve"> tj. 34 561 406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tis. Kč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díly mezi návrhem Rady a střednědobým výhledem na rok 2017 </w:t>
      </w:r>
      <w:r>
        <w:rPr>
          <w:rFonts w:cs="Arial" w:ascii="Arial" w:hAnsi="Arial"/>
          <w:sz w:val="22"/>
          <w:szCs w:val="22"/>
        </w:rPr>
        <w:t>jsou následující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é výdaje 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vrhu Rady jsou pro rok 2017 vyšší o 3 753 000 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, z toho </w:t>
        <w:br/>
        <w:t>o 2 072 897 tis. Kč v institucionálních a o 1 680 103 tis. Kč v účelových výdajích, přičemž největší jsou celkové rozdíly u kapitol MŠMT (2 003 446 tis. Kč), MPO (570 000 tis. Kč), GA ČR (499 293 tis. Kč), TA ČR (330 000 tis. Kč) a AV ČR (253 739 tis. Kč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ný návrh Rady však v úhrnu nepokrývá veškeré nadpožadavky poskytovatelů na výdaje na VaVaI zejména u účelové podpory. Rozdíly mezi návrhem rozpočtu Rady rozepsaným správcům rozpočtových kapitol dopisem MPŘ č. j. 20959/2015-OMP ze dne 9. prosince 2015 a navrhovanými požadavky poskytovatelů</w:t>
      </w:r>
      <w:r>
        <w:rPr>
          <w:rFonts w:cs="Arial" w:ascii="Arial" w:hAnsi="Arial"/>
          <w:sz w:val="22"/>
          <w:szCs w:val="22"/>
        </w:rPr>
        <w:t xml:space="preserve"> pro roky 2017, 2018 a 2019 byly následující: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17 celkem více o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4 156 039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1 924 893 tis. Kč více v institucionálních a o 2 231 146 tis. Kč více v účelových výdajích, přičemž největší byly rozdíly v celkových výdajích u kapitol MŠMT, MPO a GA ČR),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18 celkem více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b/>
          <w:sz w:val="22"/>
          <w:szCs w:val="22"/>
        </w:rPr>
        <w:t>7 142 700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3 136 376 tis. Kč více v institucionálních a o 4 006 324 tis. Kč více v účelových výdajích, přičemž největší byly rozdíly v celkových výdajích u kapitol MPO, MŠMT a TA ČR),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19 celkem více o 6 232 546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2 078 758 tis. Kč více v institucionálních a o 4 153 788 tis. Kč více v účelových výdajích, přičemž největší byly rozdíly v celkových výdajích opět u kapitol MPO, MŠMT a TA ČR)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9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r. 2017 </w:t>
      </w:r>
      <w:r>
        <w:rPr>
          <w:rFonts w:cs="Arial" w:ascii="Arial" w:hAnsi="Arial"/>
          <w:sz w:val="22"/>
          <w:szCs w:val="22"/>
        </w:rPr>
        <w:t>o 3,753 mld. Kč vyšší než schválený střednědobý výhled SR na rok 2017,</w:t>
      </w:r>
      <w:r>
        <w:rPr>
          <w:rFonts w:cs="Arial" w:ascii="Arial" w:hAnsi="Arial"/>
          <w:b/>
          <w:sz w:val="22"/>
          <w:szCs w:val="22"/>
        </w:rPr>
        <w:t xml:space="preserve"> tj. 32 754 012 tis. Kč,</w:t>
      </w:r>
    </w:p>
    <w:p>
      <w:pPr>
        <w:pStyle w:val="Normal"/>
        <w:numPr>
          <w:ilvl w:val="0"/>
          <w:numId w:val="19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18 </w:t>
      </w:r>
      <w:r>
        <w:rPr>
          <w:rFonts w:cs="Arial" w:ascii="Arial" w:hAnsi="Arial"/>
          <w:sz w:val="22"/>
          <w:szCs w:val="22"/>
        </w:rPr>
        <w:t>o 5,830 mld. Kč vyšší než schválený střednědobý výhled SR na rok 2018,</w:t>
      </w:r>
      <w:r>
        <w:rPr>
          <w:rFonts w:cs="Arial" w:ascii="Arial" w:hAnsi="Arial"/>
          <w:b/>
          <w:sz w:val="22"/>
          <w:szCs w:val="22"/>
        </w:rPr>
        <w:t xml:space="preserve"> tj. 34 997 406 tis. Kč,</w:t>
      </w:r>
    </w:p>
    <w:p>
      <w:pPr>
        <w:pStyle w:val="Normal"/>
        <w:numPr>
          <w:ilvl w:val="0"/>
          <w:numId w:val="19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19 </w:t>
      </w:r>
      <w:r>
        <w:rPr>
          <w:rFonts w:cs="Arial" w:ascii="Arial" w:hAnsi="Arial"/>
          <w:sz w:val="22"/>
          <w:szCs w:val="22"/>
        </w:rPr>
        <w:t>o 5,394 mld. Kč vyšší než schválený střednědobý výhled SR na rok 2018,</w:t>
      </w:r>
      <w:r>
        <w:rPr>
          <w:rFonts w:cs="Arial" w:ascii="Arial" w:hAnsi="Arial"/>
          <w:b/>
          <w:sz w:val="22"/>
          <w:szCs w:val="22"/>
        </w:rPr>
        <w:t xml:space="preserve"> tj. 34 561 406 tis. Kč</w:t>
      </w:r>
      <w:r>
        <w:rPr>
          <w:rFonts w:cs="Arial" w:ascii="Arial" w:hAnsi="Arial"/>
          <w:sz w:val="22"/>
          <w:szCs w:val="22"/>
        </w:rPr>
        <w:t xml:space="preserve"> (pro rok 2019 byly vzaty v úvahu stejné údaje jako v roce 2018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ředkládaného návrhu nemohly být s ohledem na rozsah prostředků schválených RVVI zahrnuty některé nadpožadavky MPO, MŠMT, GA ČR, AV ČR a TA ČR, a to především z důvodu výše nároků z nespotřebovaných výdajů a vzhledem k možnostem státního rozpočtu. </w:t>
      </w:r>
      <w:r>
        <w:rPr>
          <w:rFonts w:cs="Arial" w:ascii="Arial" w:hAnsi="Arial"/>
          <w:sz w:val="22"/>
          <w:szCs w:val="22"/>
          <w:lang w:eastAsia="ja-JP"/>
        </w:rPr>
        <w:t xml:space="preserve">V souladu se závěry jednání o rozpočtu s MŠMT a AV ČR bylo financování </w:t>
        <w:br/>
        <w:t xml:space="preserve">„NKC – gender a věda“ v roce 2017, </w:t>
      </w:r>
      <w:r>
        <w:rPr>
          <w:rFonts w:cs="Arial" w:ascii="Arial" w:hAnsi="Arial"/>
          <w:color w:val="000000"/>
          <w:sz w:val="22"/>
          <w:szCs w:val="22"/>
        </w:rPr>
        <w:t>2018 a 2019 zohledněno v navýšení rozpočtu AV ČR (dopis č. j. MŠMT-472/2016-01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na podnikatelské prostředí </w:t>
        <w:br/>
        <w:t xml:space="preserve">a na konkurenceschopnost ČR – bude řešena v rámci implementace NP VaVaI a návazně </w:t>
        <w:br/>
        <w:t>na implementaci RIS 3 strategi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spacing w:lineRule="auto" w:line="276" w:before="360" w:after="240"/>
        <w:ind w:left="709" w:hanging="709"/>
        <w:jc w:val="both"/>
        <w:rPr/>
      </w:pPr>
      <w:r>
        <w:rPr>
          <w:rFonts w:cs="Arial" w:ascii="Arial" w:hAnsi="Arial"/>
          <w:b/>
          <w:color w:val="0070C0"/>
        </w:rPr>
        <w:t>VI.   Návrh výdajů státního rozpočtu ČR na výzkum, experimentální vývoj a inovace na roky 2020 - 2021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rozpočtu na roky 2017 - 2021 vycházela ve svém návrhu z následujících dlouhodobých priorit financování: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stability institucionální základny (RVO, velké infrastruktury, NPU I a II, centra kompetence) – usnesení vlády ze dne 21. 12. 2015 č. 1066 a 1067,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základního výzkumu – mimo jiné s ohledem na zajištění udržitelnosti výzkumných center vybudovaných z OP VaVaI - usnesení vlády ze dne 21. 12. 2015 </w:t>
        <w:br/>
        <w:t>č. 1066 a 1067,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árodní politikou VaVaI na roky 2016 -2020 (usnesení vlády ze dne 17. 2. 2016 č. 135),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ze dne 17. 2. 2016 č. 135),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ze dne 17. 2. 2016 č. 135),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14 - 2020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ložený návrh rozpočtu respektuje usnesení vlády ze dne 21. 12. 2015 č. 1067:</w:t>
      </w:r>
    </w:p>
    <w:p>
      <w:pPr>
        <w:pStyle w:val="Styl1"/>
        <w:numPr>
          <w:ilvl w:val="0"/>
          <w:numId w:val="21"/>
        </w:numPr>
        <w:spacing w:lineRule="auto" w:line="276" w:before="0" w:after="120"/>
        <w:rPr/>
      </w:pPr>
      <w:r>
        <w:rPr/>
        <w:t xml:space="preserve">Prostředky účelové podpory velkých infrastruktur pro výzkum, experimentální vývoj a inovace činí vždy nejvýše 10 % celkových výdajů státního rozpočtu České republiky </w:t>
        <w:br/>
        <w:t>na výzkum, experimentální vývoj a inovace.</w:t>
      </w:r>
    </w:p>
    <w:p>
      <w:pPr>
        <w:pStyle w:val="Styl1"/>
        <w:numPr>
          <w:ilvl w:val="0"/>
          <w:numId w:val="18"/>
        </w:numPr>
        <w:spacing w:lineRule="auto" w:line="276" w:before="0" w:after="120"/>
        <w:rPr/>
      </w:pPr>
      <w:r>
        <w:rPr/>
        <w:t xml:space="preserve">Celkové výdaje na dlouhodobý koncepční rozvoj výzkumných organizací, velké infrastruktury pro výzkum, experimentální vývoj a inovace, Národní program udržitelnosti I </w:t>
        <w:br/>
        <w:t>a Národní program udržitelnosti II budou činit počínaje rokem 2017 minimálně 14,5 mld. Kč ročně, od roku 2018 minimálně 15 mld. Kč ročně s tím, že tato částka zohledňuje příslušný druh podpory pro provádění základního výzkumu, experimentálního vývoje, aplikovaného výzkumu a inovací.</w:t>
      </w:r>
    </w:p>
    <w:p>
      <w:pPr>
        <w:pStyle w:val="Styl1"/>
        <w:numPr>
          <w:ilvl w:val="0"/>
          <w:numId w:val="18"/>
        </w:numPr>
        <w:spacing w:lineRule="auto" w:line="276" w:before="0" w:after="120"/>
        <w:rPr/>
      </w:pPr>
      <w:r>
        <w:rPr/>
        <w:t>Celkové výdaje na velké infrastruktury pro výzkum, vývoj a inovace, Národní program udržitelnosti I a Národní program udržitelnosti II budou od roku 2017 činit každý rok v součtu maximálně 33 % výdajů na RVO schválených na daný rok s tím, že v tomto objemu je zohledněno i financování udržitelnosti velkých infrastruktur podpořených z Evropských strukturálních a investičních fondů v programovém období let 2014 až 2020.</w:t>
      </w:r>
    </w:p>
    <w:p>
      <w:pPr>
        <w:pStyle w:val="Styl1"/>
        <w:numPr>
          <w:ilvl w:val="0"/>
          <w:numId w:val="18"/>
        </w:numPr>
        <w:spacing w:lineRule="auto" w:line="276" w:before="0" w:after="120"/>
        <w:rPr/>
      </w:pPr>
      <w:r>
        <w:rPr/>
        <w:t>Připravovaná metodika hodnocení výzkumných organizací zohlední, že se postupně snižují od roku 2017 rozpočtové alokace na programy Národní program udržitelnosti I a Národní program udržitelnosti II. Proporcionálně budou zvyšovány rozpočtové alokace na rozvoj VO, případně velké infrastruktury pro výzkum, experimentální vývoj a inovace.</w:t>
      </w:r>
    </w:p>
    <w:p>
      <w:pPr>
        <w:pStyle w:val="Styl1"/>
        <w:numPr>
          <w:ilvl w:val="0"/>
          <w:numId w:val="18"/>
        </w:numPr>
        <w:spacing w:lineRule="auto" w:line="276" w:before="0" w:after="120"/>
        <w:rPr/>
      </w:pPr>
      <w:r>
        <w:rPr/>
        <w:t>Připravovaná metodika hodnocení výzkumných organizací zohlední hodnocení aplikovaného výzkumu pro poskytování institucionální podpory a návazně na to bude postupně transformován program Národní program udržitelnosti I.</w:t>
      </w:r>
    </w:p>
    <w:p>
      <w:pPr>
        <w:pStyle w:val="Styl1"/>
        <w:numPr>
          <w:ilvl w:val="0"/>
          <w:numId w:val="18"/>
        </w:numPr>
        <w:spacing w:lineRule="auto" w:line="276" w:before="0" w:after="120"/>
        <w:rPr/>
      </w:pPr>
      <w:r>
        <w:rPr/>
        <w:t xml:space="preserve">Poměr účelové podpory aplikovaného a základního výzkumu je řešen v rámci priorit RVVI. Problematika výzkumu pro potřeby ústředních orgánů státní správy je řešena v kapitole IV. s tím, že případné nadpožadavky nad střednědobé výdajové rámce budou řešeny zejména v souvislosti s implementací RIS 3 a NP VaVaI. Detailně bude zpracováno v rámci Analýzy o stavu výzkumu, experimentálního vývoje a inovací v České republice a jejich srovnání </w:t>
        <w:br/>
        <w:t xml:space="preserve">se zahraničím za rok 2015 a návazně na předložení nové metodiky hodnocení, která bude projednána RVVI a předložena vládě. </w:t>
      </w:r>
    </w:p>
    <w:p>
      <w:pPr>
        <w:pStyle w:val="Styl1"/>
        <w:numPr>
          <w:ilvl w:val="0"/>
          <w:numId w:val="18"/>
        </w:numPr>
        <w:spacing w:lineRule="auto" w:line="276" w:before="0" w:after="120"/>
        <w:rPr/>
      </w:pPr>
      <w:r>
        <w:rPr>
          <w:rFonts w:eastAsia="Arial"/>
        </w:rPr>
        <w:t xml:space="preserve"> </w:t>
      </w:r>
      <w:r>
        <w:rPr/>
        <w:t>V součinnosti s MŠMT řešeno průběžně:</w:t>
      </w:r>
    </w:p>
    <w:p>
      <w:pPr>
        <w:pStyle w:val="Styl1"/>
        <w:numPr>
          <w:ilvl w:val="1"/>
          <w:numId w:val="18"/>
        </w:numPr>
        <w:spacing w:lineRule="auto" w:line="276" w:before="0" w:after="120"/>
        <w:ind w:left="851" w:hanging="284"/>
        <w:rPr/>
      </w:pPr>
      <w:r>
        <w:rPr/>
        <w:t>Posílení odpovědnosti příjemců podpory za dosažené výsledky a účelnost všech typů výzkumných infrastruktur včetně tzv. účelové podpory na centra kompetence. Nejpozději při interním hodnocení v roce 2017 vymezit roli tzv. hostitelských organizací u příjemců podpory na velké infrastruktury pro výzkum, experimentální vývoj a inovace a současně zohlednit výše uvedené principy podpory velkých infrastruktur pro výzkum, vývoj a inovace ve statutu tzv. Rady pro velké infrastruktury pro výzkum, vývoj a inovace a projednat s RVVI.</w:t>
      </w:r>
    </w:p>
    <w:p>
      <w:pPr>
        <w:pStyle w:val="Styl1"/>
        <w:numPr>
          <w:ilvl w:val="1"/>
          <w:numId w:val="18"/>
        </w:numPr>
        <w:spacing w:lineRule="auto" w:line="276" w:before="0" w:after="120"/>
        <w:ind w:left="851" w:hanging="284"/>
        <w:rPr/>
      </w:pPr>
      <w:r>
        <w:rPr/>
        <w:t xml:space="preserve">Identifikace rizik dopadu případného nezajištění financování velkých infrastruktur ze zdrojů Evropských strukturálních a investičních fondů včetně návrhu dalšího postupu k eliminaci těchto rizik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cs="Arial"/>
          <w:color w:val="0070C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 xml:space="preserve">VII. </w:t>
        <w:tab/>
        <w:t>Seznam použitých zkratek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V ČR – Akademie věd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Ú – Český statistický úřa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 ČR – Grantová agentura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K ČR – Hospodářská komora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14 – Hodnocení 2014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HV – Komise pro hodnocení výsledků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D – Ministerstvo doprav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F – Ministerstvo financ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K – Ministerstvo kultur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MR – Ministerstvo pro místní rozvoj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 – Ministerstvo obran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PO - Ministerstvo průmyslu a obchodu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PS - Meziresortní pracovní skupina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PSV – Ministerstvo práce a sociálních věc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S – Ministerstvo spravedlnosti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ŠMT – Ministerstvo školství, mládeže a tělovýchov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V – Ministerstvo vnitra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Ze – Ministerstvo zemědělstv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Z – Ministerstvo zdravotnictv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ZV – Ministerstvo zahraničních věc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ŽP – Ministerstvo životního prostřed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KC – Národní kontaktní centrum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NNV – nároky z nespotřebovaných výdajů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PU – Národní program udržitelnosti</w:t>
      </w:r>
    </w:p>
    <w:p>
      <w:pPr>
        <w:pStyle w:val="Zkladntextodsazen2"/>
        <w:spacing w:lineRule="auto" w:line="276" w:before="0" w:after="120"/>
        <w:ind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P VaVaI – Národní politika VaVaI </w:t>
      </w:r>
      <w:r>
        <w:rPr>
          <w:rStyle w:val="Normalchar"/>
          <w:rFonts w:cs="Arial" w:ascii="Arial" w:hAnsi="Arial"/>
          <w:szCs w:val="22"/>
        </w:rPr>
        <w:t xml:space="preserve">na léta 2016-2020, </w:t>
      </w:r>
      <w:r>
        <w:rPr>
          <w:rFonts w:cs="Arial" w:ascii="Arial" w:hAnsi="Arial"/>
          <w:szCs w:val="22"/>
        </w:rPr>
        <w:t xml:space="preserve">schválená usnesením vlády ze dne </w:t>
        <w:br/>
        <w:t>17. února 2016 č. 135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– Operační program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PI – Operační program podnikání a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VaVpI – Operační program Výzkum a vývoj pro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VK – Operační program vzdělávání pro konkurenceschopnost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VVV – Operační program výzkum, vývoj a vzděláván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S 3 – Národní výzkumná a inovační strategie pro inteligentní specializaci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VVI, Rada – Rada pro výzkum, vývoj a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VO – rozvoj výzkumných organizac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DV – střednědobý výhle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 ČR – Svaz průmyslu a dopravy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R – státní rozpočet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TA ČR – Technologická agentura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OHS – Úřad pro ochranu hospodářské soutěž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V ČR – Úřad vlády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aVaI – výzkum, vývoj a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 – velké infrastruktur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 – výzkumná organizace</w:t>
      </w:r>
    </w:p>
    <w:p>
      <w:pPr>
        <w:pStyle w:val="Zkladntextodsazen2"/>
        <w:spacing w:lineRule="auto" w:line="276" w:before="0" w:after="120"/>
        <w:ind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ákon - Zákon o podpoře výzkumu, experimentálního vývoje a inovací - zákon č. 130/2002 Sb., o podpoře výzkumu, experimentálního vývoje a inovací z veřejných prostředků a o změně některých souvisejících zákonů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680" w:top="136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5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14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8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58:00Z</dcterms:created>
  <dc:creator>Radka Bezděkovská</dc:creator>
  <dc:description/>
  <dc:language>en-US</dc:language>
  <cp:lastModifiedBy>Špičková Hana</cp:lastModifiedBy>
  <cp:lastPrinted>2016-03-17T10:18:00Z</cp:lastPrinted>
  <dcterms:modified xsi:type="dcterms:W3CDTF">2016-05-09T07:29:00Z</dcterms:modified>
  <cp:revision>3</cp:revision>
  <dc:subject/>
  <dc:title>"[Klepněte sem a vložte římské číslo dle čísla na obálce</dc:title>
</cp:coreProperties>
</file>